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3.04.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57</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5: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5: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28.04.2021, at 15: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3.04.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57</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5: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5: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28.04.2021թ. ժամը  15: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57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3.04.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57</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22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ԱՇ խողովակների հավաքածու մանկ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խողովակների հավաքածու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ի արտերիալ ֆիլտր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րաժապավեն թղթ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10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12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14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18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Էնդոտրախիալ 7,5 ֆր cuff-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Էնդոտրախիալ 8 ֆր cuff-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Էնդոտրախիալ 9 ֆր cuff-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ծկոց անգիոգրաֆ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ֆոլի 16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րդիոպլեգիա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տաղալար ուղղորդ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10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16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Շու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նսպլանտանտ անոթային 30սմ</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b/>
          <w:sz w:val="18"/>
          <w:szCs w:val="18"/>
          <w:lang w:val="hy-AM"/>
        </w:rPr>
        <w:t>Մասնակիցը</w:t>
      </w:r>
      <w:r>
        <w:rPr>
          <w:rFonts w:cs="Arial" w:ascii="Arial Unicode" w:hAnsi="Arial Unicode"/>
          <w:b/>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b/>
          <w:sz w:val="18"/>
          <w:szCs w:val="18"/>
          <w:lang w:val="hy-AM"/>
        </w:rPr>
        <w:t>15 տոկոսի չափով</w:t>
      </w:r>
      <w:r>
        <w:rPr>
          <w:rFonts w:cs="Arial Unicode" w:ascii="Arial Unicode" w:hAnsi="Arial Unicode"/>
          <w:sz w:val="18"/>
          <w:szCs w:val="18"/>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5: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5: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57</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57»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57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57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57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57»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57</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57»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57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57</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57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57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57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57</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Arial Unicode" w:hAnsi="Arial Unicode" w:cs="Sylfaen"/>
          <w:sz w:val="18"/>
          <w:szCs w:val="18"/>
          <w:u w:val="single"/>
          <w:lang w:val="hy-AM" w:eastAsia="ru-RU"/>
        </w:rPr>
      </w:pPr>
      <w:r>
        <w:rPr>
          <w:rFonts w:cs="Sylfaen" w:ascii="Arial Unicode" w:hAnsi="Arial Unicode"/>
          <w:sz w:val="18"/>
          <w:szCs w:val="18"/>
          <w:u w:val="single"/>
          <w:lang w:val="hy-AM" w:eastAsia="ru-RU"/>
        </w:rPr>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7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ի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7</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57</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4-13T06:23:00Z</dcterms:modified>
  <cp:revision>243</cp:revision>
  <dc:subject/>
  <dc:title/>
</cp:coreProperties>
</file>